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6218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975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728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557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