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7692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6851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2017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