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14494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50875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904869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286060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