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90094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75337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7147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68113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6790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9958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1471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32324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0142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95899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8565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4942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32314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33354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24789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47199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57635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34807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00593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15654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69858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09236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9963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5899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07986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0844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31766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68454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26176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27721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38186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68234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79592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58830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78455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56088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4629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5595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50680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