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37566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14648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01837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73406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22303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65816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17208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55395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07010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82335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30146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4976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28708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65422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31585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13904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92441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26339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03356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85593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80074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08231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36810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29192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51795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65144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19060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96213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93543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69721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28920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09285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72521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17215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75571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41546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67372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3446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71186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