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61270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2813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19883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9142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1002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12718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8777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9190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8789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62083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08663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4110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7519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5326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75248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149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09283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98519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7477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38303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90832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00330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0642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9357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56586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49694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26516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09110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8489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9580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74816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4585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18541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33361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81149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8418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63513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9366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77386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