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322034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42023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44025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3087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058743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134590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240079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567919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33368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42241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28296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474986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999062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223658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808758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616661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00291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928552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872927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92227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047797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236194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389898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133257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893838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722919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91100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693938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0901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98580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967450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30788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30476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056197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674019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447999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865772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109549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68737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