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438623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994827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