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6933333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001206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15665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