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75515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213170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