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822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215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52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212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723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456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431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626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282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399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423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295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423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88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543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