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49218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12163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16059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72677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46770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16549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1327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80834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17316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07521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60783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92681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9645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11748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65643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546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37088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