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698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6797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3255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2589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6226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2745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5485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3973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9170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111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17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453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4921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