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87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081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81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327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35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990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0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259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6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823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49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73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2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753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44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