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191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971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858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804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682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475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455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16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813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316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164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852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010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770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010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887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86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