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811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845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831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286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931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021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853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85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135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107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905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430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055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