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4527922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570736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976025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086594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