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38245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32236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31981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83528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761741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96944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301101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277323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