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2098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95048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76060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