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9408590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5093711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964438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