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2050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43353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80509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122970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