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29964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8355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5497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258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