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409099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13818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140449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639162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