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3347672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5600650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8785052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