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3614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820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25158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123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