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0709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47155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13244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2159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