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417291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64593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9370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65505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