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47571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6662366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48274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447894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