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81351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83036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24416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27820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