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gridded data fields.  Each GRIB2 mess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RIB2 message, call function g2_create.  G2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Sections 0 and 1 at the beginning of the messag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2_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follow it.  g2_addgrid can be called again to chang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g2_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unction g2_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information stored in Sections 0 and 1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_getfld can be used to get all information pertaining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gribfie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include file grib2.h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 if the decoder should unpack the Bit-map 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values or just return the fiel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truct gribfield is allocated by g2_getfld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many arrays of data that are allocated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users are encouraged to free up this memory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kgb, g2_info and g2_getfld can be used to sequentia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IB2 fields in a file.  This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int  listsec0[3],listsec1[13],numlocal,num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lskip,n,lgrib,is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unpack,ret,i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bfield 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*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 leng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e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r=fopen("inputgribfile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gb(fptr,iseek,32000,&amp;lskip,&amp;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grib == 0) break;    // end loop at EOF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rib=(unsigned char *)malloc(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=fseek(fptr,lskip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rib=fread(cgrib,sizeof(unsigned char),lgrib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eek=lskip+l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=g2_info(cgrib,listsec0,listsec1,&amp;numfields,&amp;num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n=0;n&lt;numfields;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=g2_getfld(cgrib,n+1,unpack,expand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// Proces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c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not implemented in the "C" version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 grib2.h  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ch element of structure gribfiel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field 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opt = (Used if gfld-&gt;numoct_opt .n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i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seekgb        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 ORG: W/NP11  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program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done starting at byte offset iseek of the fil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y lugb for mseek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found, the starting position and length of the message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lskip and lgri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terminated when an EOF or I/O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   Modified from Iredell's skg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seekgb(FILE *lugb,long iseek,long mseek,int *lskip,int *l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ugb       - FILE pointer for the file to search. 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opened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seek      - number of bytes in the file to skip bef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mseek      - number of bytes to searc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skip      - number of bytes to skip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o where the GRIB mess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grib      - number of bytes in message (set to 0, if no messag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int g2_info(unsigned char *cgrib,g2int *listsec0,g2int *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2int *numfields,g2int *num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pointer to an array containing information deco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2]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pointer to an array containing information read from G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1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i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i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at is, the number of occurrences of Sections 4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local - The number of Local Use Sections ( Section 2 )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ge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returns all the metadata, templa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eld.  All of the information returned is stored in a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ure, which is defined in file grib2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sers of this routine will need to include "grib2.h" in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de that calls this routine.  Each component of th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 is also described in the OUTPUT ARGU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t g2_getfld(unsigned char *cgrib,g2int ifldnum,g2int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2int expand,gribfield **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unpack   - Boolean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gribfield gfld; - pointer to structure grib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all decoded data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opt = (Used if gfld-&gt;numoct_opt .n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i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  Otherwise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6 = Error unpacking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struct gribfield is allocated by this rout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also contains pointers to many arrays of data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during decoding.  Users are encouraged to free up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when it is 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ribfield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ret=g2_getfld(cgrib,1,1,1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Routine g2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formation to expand the data.  In this case, gfld-&gt;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routine is used with routines "g2_addlocal", "g2_add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field",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a call to g2_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create(unsigned char *cgrib,long *listsec0,long *lists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i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i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new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This routine is intended for use with routines "g2_add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"g2_addgrid", "g2_addfield", and "g2_gribend" to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ad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adds a Local Use Section (Section 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local(unsigned char *cgrib,unsigned char *cs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long lcs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sec2    - Character array containing information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add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a Grid Definition Section (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it to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local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grid(unsigned char *cgrib,long *igds,g2int *ig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long *ideflist,long ide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     - Contains information needed for GRIB Grid Definitio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0]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1]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2]=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3]=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4]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emplate ( NN=igds[4] ).  Each element of th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i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eflist - (Used if igds[2] !=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defnum - (Used if igds[2] !=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Grid Def Section ( Section 3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, 2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ad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a Representation Section, Bit-Map Section and Dat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routine is used with routines "g2_create", "g2_add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routine g2_addgrid must be called after g2_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GRIB2 message.   Also, a call to g2_gribend is requir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field(unsigned char *cgrib,g2int ipdsnum,g2int *ip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coordlist,g2int numcoord,g2int idrsnum,g2int *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fld,g2int ngrdpts,g2int ibmap,g2int *b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through 7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emplate ( N=ipdsnum ).  Each element of th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i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oordlist- Array contain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emplate ( N=idrsnum ).  Each element of th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fld[]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bmap[]   - Integer array containing bitmap to be added. ( if ibmap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Sections 4 through 7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3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  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finalizes a GRIB2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is routine is used with routines "g2_create", "g2_addlo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addfiel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gribend(unsigned char *c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all the data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be previous calls to g2_create, g2_addlocal, g2_add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nd g2_add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the finaliz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Length of the final GRIB2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2_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This routine is intended for use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"g2_addlocal", "g2_addgrid", and "g2_addfield" to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