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6671608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00720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46904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38558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04370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44907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0278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83541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8374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30798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1275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