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191533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5540283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