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116219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5849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38861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52771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49598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94058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97725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55899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79483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85945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9572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