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32904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50298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754974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87118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18427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34272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39892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07644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12737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93241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78352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