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81220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23484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96623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568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5549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05340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14382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72468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3993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06643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6206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