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89187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44529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97614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70425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96336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52438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56993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82507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51595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25620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67079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