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11973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88905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34018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1714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978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88504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80456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69066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97324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47700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8124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