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11577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956843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383071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869967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806111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655423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702124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014823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729451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016311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580576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