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20256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8541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45442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62623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36854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223847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13402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09693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78137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95900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54794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