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7204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77379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54098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82256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45342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56121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59837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46978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3939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95874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89447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