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78655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6340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60994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93393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00817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45602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15095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0853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0272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0173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6980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