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7140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53687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7690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11610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1893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49590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839206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303387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53859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84351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12300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