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6105462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9124840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14008188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027487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