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167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735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3931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890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