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4807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12833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16978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71280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