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157670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357285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647046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460064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