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87650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97309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26885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90087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