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83751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17725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46676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97860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