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7685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782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447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430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