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56394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10533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65777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64896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